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 решению Совет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есчан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от …………………… г. № ………….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торы доходов и источников финансирования дефицита бюджета муниципального образования Песчаного  сельского поселение на 2015 год – органы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092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4"/>
        <w:gridCol w:w="4820"/>
      </w:tblGrid>
      <w:tr>
        <w:trPr/>
        <w:tc>
          <w:tcPr>
            <w:tcW w:w="5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дминистратора доходов и источников</w:t>
            </w:r>
          </w:p>
        </w:tc>
      </w:tr>
      <w:tr>
        <w:trPr>
          <w:trHeight w:val="1899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и источников финансирования дефицита местного бюджет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дефицита местного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есчаного сельского поселения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1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1 02 0000 10 0000 7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1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1 02 0000 10 0000 8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кредитов, полученных от кредитных организаций в валюте Российской Федерации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1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1 03 0000 10 0000 7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1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1 03 0000 10 0000 8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кредитов от других бюджетов бюджетной 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05 02 01 10 0000 5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выясненные поступления зачисляемые в бюджеты поселений 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11111111111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поселений на выравнивание уровня бюджетной обеспеченности  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8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7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олномочий по первичному воинскому учету, где нет военного комиссариата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4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</w:tr>
      <w:tr>
        <w:trPr>
          <w:trHeight w:val="2334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4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000 10 0000 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18 05010 10 0000 151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00 10 0000 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10 0000 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счан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.В.Гр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WW11111111111">
    <w:name w:val="WW-Содержимое таблицы11111111111"/>
    <w:basedOn w:val="TextBody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37:00Z</dcterms:created>
  <dc:creator>М6</dc:creator>
  <dc:description/>
  <cp:keywords/>
  <dc:language>en-US</dc:language>
  <cp:lastModifiedBy>1</cp:lastModifiedBy>
  <cp:lastPrinted>2014-12-10T09:23:00Z</cp:lastPrinted>
  <dcterms:modified xsi:type="dcterms:W3CDTF">2015-02-04T08:38:00Z</dcterms:modified>
  <cp:revision>53</cp:revision>
  <dc:subject/>
  <dc:title/>
</cp:coreProperties>
</file>